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7.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514</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0.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Biedrībai “Vikando”</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arnita.kampane@gmail.com</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Biedrības “Vikando” 2025. gada 20. maija</w:t>
      </w:r>
      <w:r>
        <w:rPr>
          <w:b/>
          <w:sz w:val="24"/>
          <w:lang w:val="lv-LV"/>
        </w:rPr>
        <w:t xml:space="preserve"> </w:t>
      </w:r>
      <w:r>
        <w:rPr>
          <w:sz w:val="24"/>
          <w:lang w:val="lv-LV"/>
        </w:rPr>
        <w:t>iesniegumus (reģistrēti Inspekcijas dokumentu vadības sistēmā ar Nr. 17454 un 17455) par atzinumu bērnu dienas nometnēm “Dabā dārgumu daudz” Ādažu vidusskolas sākumskolā Attekas ielā 16, Ādažos, Ādažu novadā, kas norisināsies laika posmā no 04.08.2025. līdz 08.08.2025. un no 11.08.2025. līdz 15.08.2025.</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3.04.2025. Inspekcijas struktūrvienība Sabiedrības veselības kontroles nodaļa ir veikusi plānveida kontroli izglītības iestādes telpās un ir sagatavots kontroles akts Nr. 00212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26T13:24:00Z</dcterms:modified>
  <cp:revision>3</cp:revision>
  <dc:subject/>
  <dc:title/>
</cp:coreProperties>
</file>